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1. 2025 года                                                                                         № 41-1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Кро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районного Совета народных депутатов «О районном бюджете на 2025 год и на плановый период 2026 и 2027 годов» от 20 декабря 2024 года № 31-1 р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омско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районного Совета народных депутатов «О районном бюджете на 2025 год и на плановый период 2026 и 2027 годов» от 20 декабря 2024 года № 31-1 рс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ункты 1,2</w:t>
      </w:r>
      <w:r>
        <w:rPr>
          <w:sz w:val="28"/>
          <w:szCs w:val="28"/>
        </w:rPr>
        <w:t xml:space="preserve">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районного бюджета в сумме 827630,159 тыс. руб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928112,291</w:t>
      </w:r>
      <w:r>
        <w:rPr/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пункты 1,2 </w:t>
      </w:r>
      <w:r>
        <w:rPr>
          <w:sz w:val="28"/>
          <w:szCs w:val="28"/>
        </w:rPr>
        <w:t>пункта 2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районного бюджета на 2026 год в сумме 682070,84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7 год - в сумме 726570,65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6 год в сумме 685070,842 тыс. рублей, на 2027 год – в сумме 729570,652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2 к настоящему реш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4 изложить в редакции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5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8 изложить в редакции согласно приложению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9 изложить в редакции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0 изложить в редакции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1 изложить в редакции согласно приложению 8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2 изложить в редакции согласно приложению 9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3 изложить в редакции согласно приложению 10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4 изложить в редакции согласно приложению 1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5 изложить в редакции согласно приложению 1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6 изложить в редакции согласно приложению 1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7 изложить в редакции согласно приложению 1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22 изложить в редакции согласно приложению 1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23 изложить в редакции согласно приложению 1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32 изложить в редакции согласно приложению 17 к настоящему решен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33 изложить в редакции согласно приложению 18 к настоящему решен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1. приложение 37 изложить в редакции согласно приложению 19 к настоящему решению;</w:t>
      </w:r>
    </w:p>
    <w:p>
      <w:pPr>
        <w:pStyle w:val="Normal"/>
        <w:ind w:firstLine="539"/>
        <w:jc w:val="both"/>
        <w:rPr>
          <w:bCs/>
          <w:szCs w:val="24"/>
        </w:rPr>
      </w:pPr>
      <w:r>
        <w:rPr>
          <w:sz w:val="28"/>
          <w:szCs w:val="28"/>
        </w:rPr>
        <w:t xml:space="preserve">22. Утвердить </w:t>
      </w:r>
      <w:r>
        <w:rPr>
          <w:bCs/>
          <w:sz w:val="28"/>
          <w:szCs w:val="28"/>
        </w:rPr>
        <w:t>распределение и</w:t>
      </w:r>
      <w:r>
        <w:rPr>
          <w:sz w:val="28"/>
          <w:szCs w:val="28"/>
        </w:rPr>
        <w:t>ных межбюджетных трансфертов на расселение непригодного для проживания жилищного фонда за счет областных средств на 2025 год</w:t>
      </w:r>
      <w:r>
        <w:rPr>
          <w:bCs/>
          <w:sz w:val="28"/>
          <w:szCs w:val="28"/>
        </w:rPr>
        <w:t xml:space="preserve"> и на плановый период 2026 и 2027 годов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20 к настоящему решению,</w:t>
      </w:r>
      <w:r>
        <w:rPr>
          <w:sz w:val="28"/>
          <w:szCs w:val="28"/>
        </w:rPr>
        <w:t xml:space="preserve"> в соответствии с приложением 38 к решению Кромского районного Совета народных депутатов «О районном бюджете на 2025 год и на плановый период 2026 и 2027 годов» от 20 декабря 2024 года № 31-1 рс»;</w:t>
      </w:r>
    </w:p>
    <w:p>
      <w:pPr>
        <w:pStyle w:val="Style13"/>
        <w:spacing w:before="0" w:after="0"/>
        <w:ind w:firstLine="539"/>
        <w:jc w:val="both"/>
        <w:rPr/>
      </w:pPr>
      <w:r>
        <w:rPr>
          <w:sz w:val="28"/>
          <w:szCs w:val="28"/>
        </w:rPr>
        <w:t>23. пункт 1 статьи 7 изложить в следующей редакции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межбюджетных трансфертов, предоставляемых бюджетам поселений Кромского района, на 2025 год в сумме 90402,268 тыс. рублей, на 2026 год – в сумме 38848,906 тыс. рублей и на 2027 год – в сумме 24879,900 тыс. рублей.»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4. </w:t>
      </w:r>
      <w:r>
        <w:rPr>
          <w:sz w:val="28"/>
          <w:szCs w:val="28"/>
        </w:rPr>
        <w:t>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Председатель районного Совета                                 Глава Кромского район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.Е.Рыжова                                                           А.И.Усико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9:00Z</dcterms:created>
  <dc:creator>User</dc:creator>
  <dc:description/>
  <cp:keywords/>
  <dc:language>en-US</dc:language>
  <cp:lastModifiedBy>Иванов Иван</cp:lastModifiedBy>
  <cp:lastPrinted>2025-11-13T08:11:00Z</cp:lastPrinted>
  <dcterms:modified xsi:type="dcterms:W3CDTF">2025-11-28T11:06:00Z</dcterms:modified>
  <cp:revision>354</cp:revision>
  <dc:subject/>
  <dc:title>РОССИЙСКАЯ  ФЕДЕРАЦИЯ</dc:title>
</cp:coreProperties>
</file>